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Министерство образования Р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44"/>
          <w:szCs w:val="44"/>
        </w:rPr>
        <w:t>Малая академия наук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учно исследовательская работа:</w:t>
      </w:r>
    </w:p>
    <w:p>
      <w:pPr>
        <w:pStyle w:val="Normal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ФИЗИКО – ХИМИЧЕСКИЕ СВОЙСТВА  ШОКОЛАДА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втор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8"/>
          <w:szCs w:val="48"/>
        </w:rPr>
        <w:t>ОРЛОВ  НИКИТА  НИКОЛАЕВИЧ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ОУ ЛИЦЕЙ  № 96 СОВЕТСКОГО РАЙОНА ГОРОДСКОГО ОКРУГА ГОРОД УФА, 11 «Б» 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учные руководители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ШАХВАЛИЕВА Е.В., </w:t>
      </w:r>
      <w:r>
        <w:rPr>
          <w:sz w:val="40"/>
          <w:szCs w:val="40"/>
        </w:rPr>
        <w:t xml:space="preserve">учитель химии, лицей № 96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ЧУПАНОВА Л.В.,</w:t>
      </w:r>
      <w:r>
        <w:rPr>
          <w:sz w:val="40"/>
          <w:szCs w:val="40"/>
        </w:rPr>
        <w:t xml:space="preserve"> кандидат химических наук, доцент кафедры химии БГПУ им. М. Акмуллы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УФА-2010 г.</w:t>
      </w:r>
    </w:p>
    <w:sectPr>
      <w:type w:val="nextPage"/>
      <w:pgSz w:w="11906" w:h="16838"/>
      <w:pgMar w:left="1260" w:right="850" w:gutter="0" w:header="0" w:top="1134" w:footer="0" w:bottom="719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8:18:00Z</dcterms:created>
  <dc:creator>Никита</dc:creator>
  <dc:description/>
  <cp:keywords/>
  <dc:language>en-US</dc:language>
  <cp:lastModifiedBy>User</cp:lastModifiedBy>
  <dcterms:modified xsi:type="dcterms:W3CDTF">2010-12-19T10:45:00Z</dcterms:modified>
  <cp:revision>17</cp:revision>
  <dc:subject/>
  <dc:title>ПАСПОРТ  УЧЕНИКА</dc:title>
</cp:coreProperties>
</file>